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KERRY COUNTY COUNCIL</w:t>
      </w:r>
      <w:r>
        <w:rPr>
          <w:rFonts w:cs="Tahoma" w:ascii="Tahoma" w:hAnsi="Tahoma"/>
          <w:sz w:val="22"/>
          <w:szCs w:val="22"/>
          <w:vertAlign w:val="superscript"/>
        </w:rPr>
        <w:t>1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SITE NOTICE OF FURTHER INFORMATION/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VISED PLANS</w:t>
      </w:r>
    </w:p>
    <w:p>
      <w:pPr>
        <w:pStyle w:val="Normal"/>
        <w:spacing w:lineRule="auto" w:line="48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 OF APPLICANT __________________________________________________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FERENCE NUMBER OF THE APPLICATION ________________________________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DEVELOPMENT APPLIED FOR CONSISTED OF 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</w:t>
      </w:r>
      <w:r>
        <w:rPr>
          <w:rFonts w:cs="Tahoma" w:ascii="Tahoma" w:hAnsi="Tahoma"/>
          <w:sz w:val="22"/>
          <w:szCs w:val="22"/>
          <w:vertAlign w:val="superscript"/>
        </w:rPr>
        <w:t>4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NIFICANT FURTHER INFORMATION/REVISED PLANS</w:t>
      </w:r>
      <w:r>
        <w:rPr>
          <w:rFonts w:cs="Tahoma" w:ascii="Tahoma" w:hAnsi="Tahoma"/>
          <w:sz w:val="22"/>
          <w:szCs w:val="22"/>
          <w:vertAlign w:val="superscript"/>
        </w:rPr>
        <w:t>5</w:t>
      </w:r>
      <w:r>
        <w:rPr>
          <w:rFonts w:cs="Tahoma" w:ascii="Tahoma" w:hAnsi="Tahoma"/>
          <w:sz w:val="22"/>
          <w:szCs w:val="22"/>
        </w:rPr>
        <w:t xml:space="preserve"> HAS/HAVE</w:t>
      </w:r>
      <w:r>
        <w:rPr>
          <w:rFonts w:cs="Tahoma" w:ascii="Tahoma" w:hAnsi="Tahoma"/>
          <w:sz w:val="22"/>
          <w:szCs w:val="22"/>
          <w:vertAlign w:val="superscript"/>
        </w:rPr>
        <w:t xml:space="preserve">5 </w:t>
      </w:r>
      <w:r>
        <w:rPr>
          <w:rFonts w:cs="Tahoma" w:ascii="Tahoma" w:hAnsi="Tahoma"/>
          <w:sz w:val="22"/>
          <w:szCs w:val="22"/>
        </w:rPr>
        <w:t>BEEN FURNISHED TO THE PLANNING AUTHORITY IN RESPECT OF THIS PROPOSED DEVELOPMENT, AND IS/ARE</w:t>
      </w:r>
      <w:r>
        <w:rPr>
          <w:rFonts w:cs="Tahoma" w:ascii="Tahoma" w:hAnsi="Tahoma"/>
          <w:sz w:val="22"/>
          <w:szCs w:val="22"/>
          <w:vertAlign w:val="superscript"/>
        </w:rPr>
        <w:t>5</w:t>
      </w:r>
      <w:r>
        <w:rPr>
          <w:rFonts w:cs="Tahoma" w:ascii="Tahoma" w:hAnsi="Tahoma"/>
          <w:sz w:val="22"/>
          <w:szCs w:val="22"/>
        </w:rPr>
        <w:t xml:space="preserve"> AVAILABLE FOR INSPECTION OR PURCHASE AT THE OFFICES OF THE AUTHORITY DURING ITS PUBLIC OPENING HOURS, 9.00 a.m. – 5.00 p.m. MONDAY TO FRIDAY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 xml:space="preserve">A SUBMISSION OR OBSERVATION IN RELATION TO THE FURTHER INFORMATION OR REVISED PLANS MAY BE MADE IN WRITING TO THE PLANNING AUTHORITY WITHIN THE STATUTORY TIME LIMIT, I.E. </w:t>
      </w: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  <w:u w:val="single"/>
        </w:rPr>
        <w:t>NOT LATER THAN 2 WEEKS AFTER THE RECEIPT OF THE NEWSPAPER NOTICE AND SITE NOTICE BY THE PLANNING AUTHORITY</w:t>
      </w: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  <w:t xml:space="preserve"> OR IN THE CASE OF A PLANNING APPLICATION ACCOMPANIED BY AN EIS/NIS, WITHIN 5 WEEKS OF RECEIPT OF SUCH NOTICES BY THE PLANNING AUTHORITY, AND SUCH SUBMISSIONS OR OBSERVATIONS WILL BE CONSIDERED BY THE PLANNING AUTHOIRTY IN MAKING A DECISION ON THE APPLICATION.  THE PLANNING AUTHORITY MAY GRANT PERMISSION SUBJECT TO OR WITHOUT CONDITIONS, OR MAY REFUSE TO GRANT PERMISSION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SUBMISSION OR OBSERVATION MUST BE ACCOMPANIED BY THE PRESCRIBED FEE OF €20, EXCEPT IN THE CASE OF A PERSON OR BODY WHO HAS ALREADY MADE A SUBMISSION OR OBSERVATION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NED: _______________________</w:t>
      </w:r>
      <w:r>
        <w:rPr>
          <w:rFonts w:cs="Tahoma" w:ascii="Tahoma" w:hAnsi="Tahoma"/>
          <w:sz w:val="22"/>
          <w:szCs w:val="22"/>
          <w:vertAlign w:val="superscript"/>
        </w:rPr>
        <w:t>6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>DATE OF ERECTION OF SITE NOTICE: ____________________</w:t>
      </w:r>
      <w:r>
        <w:rPr>
          <w:rFonts w:cs="Tahoma" w:ascii="Tahoma" w:hAnsi="Tahoma"/>
          <w:sz w:val="22"/>
          <w:szCs w:val="22"/>
          <w:vertAlign w:val="superscript"/>
        </w:rPr>
        <w:t>7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Tahoma" w:ascii="Tahoma" w:hAnsi="Tahoma"/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Tahoma" w:ascii="Tahoma" w:hAnsi="Tahoma"/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Tahoma" w:ascii="Tahoma" w:hAnsi="Tahoma"/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DIRECTIONS FOR COMPLETING THIS NOTIC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NAME OF THE PLANNING AUTHORITY TO WHICH THE PLANNING APPLICATION WAS MADE SHOULD BE INSERTED HERE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NAME OF THE APPLICANT FOR PERMISSION (AND NOT HIS OR HER AGENT) SHOULD BE INSERTED HER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FERENCE NUMBER OF THE PLANNING APPLICATION ON THE REGISTER OF THE PLANNING AUTHORITY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IS DESCRIPTION SHOULD BE IDENTICAL TO THAT USED ON THE FIRST SITE NOTICE SUBMITTED WITH THE APPLICATION </w:t>
      </w:r>
      <w:r>
        <w:rPr>
          <w:rFonts w:cs="Tahoma" w:ascii="Tahoma" w:hAnsi="Tahoma"/>
          <w:b/>
          <w:bCs/>
          <w:sz w:val="22"/>
          <w:szCs w:val="22"/>
        </w:rPr>
        <w:t>UNLESS</w:t>
      </w:r>
      <w:r>
        <w:rPr>
          <w:rFonts w:cs="Tahoma" w:ascii="Tahoma" w:hAnsi="Tahoma"/>
          <w:sz w:val="22"/>
          <w:szCs w:val="22"/>
        </w:rPr>
        <w:t xml:space="preserve"> A REVISED DEVELOPMENT DESCRIPTION IS PROPOSED AS PART OF THE FURTHER INFORMATIO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ETE AS APPROPRIAT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ITHER THE SIGNATURE OF THE APPLICANT OR THE SIGNATURE AND CONTACT ADDRESS OF THE PERSON ACTING ON BEHALF OF THE APPLICANT SHOULD BE INSERTED HER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DATE THAT THE NOTICE IS ERECTED OR FIXED AT THE SITE SHOULD BE INSERTED HERE.</w:t>
      </w:r>
    </w:p>
    <w:sectPr>
      <w:type w:val="nextPage"/>
      <w:pgSz w:w="11906" w:h="16838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13:00Z</dcterms:created>
  <dc:creator>chrgriff</dc:creator>
  <dc:description/>
  <cp:keywords/>
  <dc:language>en-US</dc:language>
  <cp:lastModifiedBy>jmccann</cp:lastModifiedBy>
  <cp:lastPrinted>2011-10-25T12:48:00Z</cp:lastPrinted>
  <dcterms:modified xsi:type="dcterms:W3CDTF">2011-11-09T11:13:00Z</dcterms:modified>
  <cp:revision>2</cp:revision>
  <dc:subject/>
  <dc:title>Form No</dc:title>
</cp:coreProperties>
</file>